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auto" w:line="276" w:before="0" w:after="120"/>
        <w:jc w:val="both"/>
        <w:rPr>
          <w:b/>
          <w:b/>
          <w:bCs/>
          <w:szCs w:val="22"/>
        </w:rPr>
      </w:pPr>
      <w:r>
        <w:rPr>
          <w:b/>
          <w:bCs/>
          <w:sz w:val="22"/>
          <w:szCs w:val="22"/>
        </w:rPr>
        <w:t>OGGETTO: Realizzazione di parte della strada interna Via Fubine sita nella frazione PECO - Comune di Felizzano (AL) - C.U.P.  H51B13000190004 – CIG 5569049C9B (gara 3-2014)</w:t>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773781538"/>
            <w:bookmarkStart w:id="1" w:name="__Fieldmark__0_1773781538"/>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773781538"/>
            <w:bookmarkStart w:id="3" w:name="__Fieldmark__1_1773781538"/>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73781538"/>
            <w:bookmarkStart w:id="5" w:name="__Fieldmark__2_1773781538"/>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Allegare il modello di dichiarazione soggettiva autonoma conforme al modell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4-02-13T16:55:00Z</dcterms:modified>
  <cp:revision>229</cp:revision>
  <dc:subject/>
  <dc:title/>
</cp:coreProperties>
</file>